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99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EE202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99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FUNDAMENTALS OF ELECTRICAL SAFET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"/>
        <w:gridCol w:w="6840"/>
        <w:gridCol w:w="1170"/>
        <w:gridCol w:w="99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Misconceptions in Hazardous area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central commis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importance and duties of Electricity Boar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EMI/EMC hazards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Cardiopulmonary resuscitation (CPR) procedure to support and maintain breathing and circulation for an adul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importance of Circuit Breaker and over load rela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importance of Trip wi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Magnetic balance transformer connected to current transform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bout TN network and TN-C-S Earthing system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about FRLS insu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hazardous Approach Boundaries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application of Voltage operated earth leakage circuit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briefly about the grouping of gases with few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Barriers and Isola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7:00Z</dcterms:created>
  <dc:creator>Ku</dc:creator>
  <dc:description/>
  <cp:keywords/>
  <dc:language>en-US</dc:language>
  <cp:lastModifiedBy>Admin</cp:lastModifiedBy>
  <cp:lastPrinted>2017-03-25T11:06:00Z</cp:lastPrinted>
  <dcterms:modified xsi:type="dcterms:W3CDTF">2017-11-10T06:50:00Z</dcterms:modified>
  <cp:revision>8</cp:revision>
  <dc:subject/>
  <dc:title/>
</cp:coreProperties>
</file>